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24 » апреля 2013 года                                                                                            № 14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боте администрации муниципального района по выполнению Указа Президента РФ от 7.05.2012г. № 599 «О мерах по реализации государственной политики в области образования и наук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Заслушав и обсудив  отчет  начальника </w:t>
      </w:r>
      <w:r>
        <w:rPr>
          <w:color w:val="000000"/>
          <w:sz w:val="28"/>
          <w:szCs w:val="28"/>
        </w:rPr>
        <w:t xml:space="preserve">Управления образованием муниципального района </w:t>
      </w:r>
      <w:r>
        <w:rPr>
          <w:b/>
          <w:color w:val="000000"/>
          <w:sz w:val="28"/>
          <w:szCs w:val="28"/>
        </w:rPr>
        <w:t>Абдулаева</w:t>
      </w:r>
      <w:r>
        <w:rPr>
          <w:color w:val="000000"/>
          <w:sz w:val="28"/>
          <w:szCs w:val="28"/>
        </w:rPr>
        <w:t xml:space="preserve"> А.Х.</w:t>
      </w:r>
      <w:r>
        <w:rPr>
          <w:b/>
          <w:sz w:val="24"/>
          <w:szCs w:val="24"/>
        </w:rPr>
        <w:t xml:space="preserve"> «</w:t>
      </w:r>
      <w:r>
        <w:rPr>
          <w:sz w:val="28"/>
          <w:szCs w:val="28"/>
        </w:rPr>
        <w:t>О работе администрации муниципального района по выполнению Указа Президента РФ от 7.05.2012г. № 599 «О мерах по реализации государственной политики в области образования и наук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чет о работе администрации муниципального района по выполнению Указа Президента РФ от 7.05.2012г. № 599 «О мерах по реализации государственной политики в области образования и науки» принять к свед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язать администрацию муниципального района (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, </w:t>
      </w:r>
      <w:r>
        <w:rPr>
          <w:b/>
          <w:sz w:val="28"/>
          <w:szCs w:val="28"/>
        </w:rPr>
        <w:t>Абдулаев</w:t>
      </w:r>
      <w:r>
        <w:rPr>
          <w:sz w:val="28"/>
          <w:szCs w:val="28"/>
        </w:rPr>
        <w:t xml:space="preserve"> А.Х.) принять необходимые меры по реализации образовательных программ и внедрению государственных стандартов среднего (полного) общего образования в образовательных учреждениях муниципального района в соответствии с требованиями Указа Президента РФ от 7.05.2012г. № 599 «О мерах по реализации государственной политики в области образования и науки» и других нормативно - правовых актов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Д. Салав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3-04-24T16:08:00Z</cp:lastPrinted>
  <dcterms:modified xsi:type="dcterms:W3CDTF">2013-04-24T12:08:00Z</dcterms:modified>
  <cp:revision>94</cp:revision>
  <dc:subject/>
  <dc:title/>
</cp:coreProperties>
</file>